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итања за 10. недељу наставе – Анестезиолог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Локалне компликације (у току и после извођења локалне анестезије) и компликације општег карактер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Неуспех у постизању локалне анестезије - узроци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 xml:space="preserve">Бол у току извођења локалне анестезије и повреда мишића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Повреда нерва и повреда крвног суда у току извођења локалне анестезије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Интраваскуларна апликација локалног анестетик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Прелом, аспирација и гутање игле приликом апликације локалне анестезије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Апликација погрешног раствора, промене на слузокожи после примене локалне анестезије, бледило и појава анемичних зона на кожи после примене локалне анестезије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Постанестезиони болови и постанестезиони тризмус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Хематом и постанестезиона парестезиј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Некроза и инфекција после анестезије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Вазовагална синкоп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Токсичне реакције на анестетик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Токсичне реакције на вазоконстриктор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Анафилактичка реакција – узроци и симптоми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Анафилактичка реакција - терапиј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27:00Z</dcterms:created>
  <dc:creator>Vladimir Biocanin</dc:creator>
  <dc:description/>
  <cp:keywords/>
  <dc:language>en-US</dc:language>
  <cp:lastModifiedBy>User</cp:lastModifiedBy>
  <dcterms:modified xsi:type="dcterms:W3CDTF">2019-02-06T17:17:00Z</dcterms:modified>
  <cp:revision>3</cp:revision>
  <dc:subject/>
  <dc:title>Питања Анестезиологија 9</dc:title>
</cp:coreProperties>
</file>